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veřejných zakázkách, v platném znění (dále jen „zákon“) pro podlimitní veřejnou zakázku zadávanou ve zjednodušeném podlimitním řízení 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74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b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u w:val="single"/>
        </w:rPr>
        <w:t>dle § 74 odst. 1 písm. c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d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e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uchazeče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3:13:00Z</dcterms:created>
  <dc:creator>dorflerova.marketa</dc:creator>
  <dc:description/>
  <cp:keywords/>
  <dc:language>en-US</dc:language>
  <cp:lastModifiedBy>rbraunova</cp:lastModifiedBy>
  <cp:lastPrinted>2017-08-15T09:58:00Z</cp:lastPrinted>
  <dcterms:modified xsi:type="dcterms:W3CDTF">2017-09-13T13:13:00Z</dcterms:modified>
  <cp:revision>2</cp:revision>
  <dc:subject/>
  <dc:title>ČESTNÉ PROHLÁŠENÍ</dc:title>
</cp:coreProperties>
</file>